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7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риложение 2.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25.05.2012 № 11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ind w:left="7088" w:hanging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13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81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16"/>
                <w:szCs w:val="16"/>
              </w:rPr>
              <w:t>_________________________________________</w:t>
            </w:r>
          </w:p>
          <w:p>
            <w:pPr>
              <w:pStyle w:val="Heading1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(инициалы, фамилия руководителя)</w:t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ереоформлении лицензии на осуществление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дпункта 3 пункта 9 статьи 33.1 Закона Российской Федерации от 10.07.1992                             № 3266-1 «Об образовании», пункта 10  Положения о лицензировании образовательной деятельности, утвержденного постановлением Правительства Российской Федерации от 16.03.2011 № 174,  прошу провести переоформление лицензии в связи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зменением наименования места нахождения лицензиат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4"/>
          <w:szCs w:val="24"/>
        </w:rPr>
        <w:t>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ереоформление лицензии (с указанием суммы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реквизиты свидетельства о постановке на налоговый учет юридического лиц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*Полное  и  сокращенное  (при  наличии)  наименования филиала лицензиата:________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 места нахождения филиала лицензиата:___________________________________________________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 об изменении наименования места нахождения лицензиат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347"/>
      </w:tblGrid>
      <w:tr>
        <w:trPr>
          <w:trHeight w:val="264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ста нахождения лицензиата в соответствии с его уставом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 внесения изменений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ле  внесения  изменений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по вопросам лицензирования в электронной форме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«___» ______________ 20__ г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                     ______________   _____________________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уководитель лицензиата           м.п.             подпись            фамилия, имя, отчество                                          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: </w:t>
      </w: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Сведения указываются в случае изменения наименования места нахождения  филиала, в остальных случаях - не заполнять.</w:t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2:00Z</dcterms:created>
  <dc:creator>hairullina</dc:creator>
  <dc:description/>
  <cp:keywords/>
  <dc:language>en-US</dc:language>
  <cp:lastModifiedBy>ishchukina</cp:lastModifiedBy>
  <cp:lastPrinted>2012-04-18T18:17:00Z</cp:lastPrinted>
  <dcterms:modified xsi:type="dcterms:W3CDTF">2013-01-17T08:47:00Z</dcterms:modified>
  <cp:revision>34</cp:revision>
  <dc:subject/>
  <dc:title>                                                                                                  Начальнику Управления</dc:title>
</cp:coreProperties>
</file>